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 некоторых мерах поддержки собственников отдельных объектов недвижимого имущества, находящихся на территории Ульяновской области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372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</w:t>
      </w:r>
      <w:r>
        <w:rPr>
          <w:rFonts w:eastAsia="Calibri" w:cs="PT Astra Serif" w:ascii="PT Astra Serif" w:hAnsi="PT Astra Serif"/>
          <w:bCs/>
          <w:sz w:val="28"/>
          <w:szCs w:val="28"/>
          <w:lang w:eastAsia="ru-RU"/>
        </w:rPr>
        <w:t xml:space="preserve">определяет формы государственной поддержки для </w:t>
      </w:r>
      <w:r>
        <w:rPr>
          <w:rFonts w:cs="PT Astra Serif" w:ascii="PT Astra Serif" w:hAnsi="PT Astra Serif"/>
          <w:sz w:val="28"/>
          <w:szCs w:val="28"/>
        </w:rPr>
        <w:t>собственников отдельных объектов недвижимого имущества, указанных в пунктах 1 и 2 статьи 1.1 Закона Ульяновской области от 02 сентября 2015 года «О налоге на имущество организаций на территории Ульяновской области» (далее – отдельные объекты недвижимого имущества), находящихся на территории Ульяновской области.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Проект разработан в целях минимизации негативных последствий для экономики региона в связи с угрозой распространения в Ульяновской области новой коронавирусной инфекции.</w:t>
      </w:r>
    </w:p>
    <w:p>
      <w:pPr>
        <w:pStyle w:val="11112"/>
        <w:spacing w:lineRule="auto" w:line="372"/>
        <w:rPr/>
      </w:pPr>
      <w:r>
        <w:rPr/>
        <w:t>Законопроект предполагает определение нового льготного режима, предусматривающего возможность уплачивать их в меньшем размере, для собственников торгово-инфраструктурных объектов в случае присвоения таким объектам статуса приоритетного торгово-инфраструктурного объекта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ость установления соответствующего режима обусловлена сложной экономической ситуации, вызванной вынужденным приостановлением хозяйственной деятельности ряда торгово-инфраструктурных объектов, арендаторов торгово-инфраструктурных объектов, попавших под ограничения в связи с принятием Указа Губернатора Ульяновской области от 12.03.2020 № 19 «О введении режима повышенной готовности». Подобная мера поддержки позволит снизить текущие убытки, связанные с необходимостью уплаты арендных платежей.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онопроект определяет </w:t>
      </w:r>
      <w:r>
        <w:rPr>
          <w:rFonts w:eastAsia="Calibri" w:cs="PT Astra Serif" w:ascii="PT Astra Serif" w:hAnsi="PT Astra Serif"/>
          <w:bCs/>
          <w:sz w:val="28"/>
          <w:szCs w:val="28"/>
          <w:lang w:eastAsia="ru-RU"/>
        </w:rPr>
        <w:t>меры государственной поддержки в форме установления в соответствии с актами Российской Федерации и Ульяновской области о налогах и сборах возможности уплачивать региональные налоги, взымаемые на территории Ульяновской области, в меньшем размере в случае присвоения объектам недвижимого имущества статуса приоритетного торгово-инфраструктурного объекта одной из следующих категорий:</w:t>
      </w:r>
    </w:p>
    <w:p>
      <w:pPr>
        <w:pStyle w:val="Normal"/>
        <w:suppressAutoHyphens w:val="false"/>
        <w:autoSpaceDE w:val="false"/>
        <w:spacing w:lineRule="auto" w:line="348"/>
        <w:ind w:firstLine="720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  <w:lang w:eastAsia="ru-RU"/>
        </w:rPr>
        <w:t xml:space="preserve">1) категория А. Статус приоритетного торгово-инфраструктурного объекта данной категории присваивается объекту недвижимого имущества </w:t>
        <w:br/>
        <w:t xml:space="preserve">в случае, если в результате ухудшения ситуации среднемесячный объём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 </w:t>
        <w:br/>
        <w:t>и деятельность которых в результате ухудшения ситуации была приостановлена, составляет более 80 процентов среднемесячного объёма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, определённого по состоянию на 1 марта текущего года;</w:t>
      </w:r>
    </w:p>
    <w:p>
      <w:pPr>
        <w:pStyle w:val="Normal"/>
        <w:suppressAutoHyphens w:val="false"/>
        <w:autoSpaceDE w:val="false"/>
        <w:spacing w:lineRule="auto" w:line="348"/>
        <w:ind w:firstLine="720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  <w:lang w:eastAsia="ru-RU"/>
        </w:rPr>
        <w:t xml:space="preserve">2) категория Б. Статус приоритетного торгово-инфраструктурного объекта данной категории присваивается объекту недвижимого имущества </w:t>
        <w:br/>
        <w:t xml:space="preserve">в случае, если в результате ухудшения ситуации среднемесячный объём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 </w:t>
        <w:br/>
        <w:t xml:space="preserve">и деятельность которых в результате ухудшения ситуации была приостановлена, составляет 60-80 процентов среднемесячного объёма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, определённого </w:t>
        <w:br/>
        <w:t>по состоянию на 1 марта текущего года;</w:t>
      </w:r>
    </w:p>
    <w:p>
      <w:pPr>
        <w:pStyle w:val="Normal"/>
        <w:suppressAutoHyphens w:val="false"/>
        <w:autoSpaceDE w:val="false"/>
        <w:spacing w:lineRule="auto" w:line="372"/>
        <w:ind w:firstLine="720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  <w:lang w:eastAsia="ru-RU"/>
        </w:rPr>
        <w:t xml:space="preserve">3) категория В. Статус приоритетного торгово-инфраструктурного объекта данной категории присваивается объекту недвижимого имущества </w:t>
        <w:br/>
        <w:t xml:space="preserve">в случае, если в результате ухудшения ситуации среднемесячный объём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 </w:t>
        <w:br/>
        <w:t xml:space="preserve">и деятельность которых в результате ухудшения ситуации была приостановлена, составляет 60-80 процентов среднемесячного объёма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, определённого </w:t>
        <w:br/>
        <w:t>по состоянию на 1 марта текущего года.</w:t>
      </w:r>
    </w:p>
    <w:p>
      <w:pPr>
        <w:pStyle w:val="11112"/>
        <w:spacing w:lineRule="auto" w:line="372"/>
        <w:rPr/>
      </w:pPr>
      <w:r>
        <w:rPr/>
        <w:t>Статья 3 законопроекта определяет общие положения по присвоению отдельным объектам недвижимого имущества статуса приоритетного торгово-инфраструктурного объекта, требования предъявляемые к собственникам таких объектов, порядок принятия решения, как о присвоении соответствующего статуса, так и о лишении торгово-инфраструктурных объектов статуса приоритетного торгово-инфраструктурного объекта.</w:t>
      </w:r>
    </w:p>
    <w:p>
      <w:pPr>
        <w:pStyle w:val="11111111111"/>
        <w:spacing w:lineRule="auto" w:line="372"/>
        <w:rPr>
          <w:lang w:eastAsia="ru-RU"/>
        </w:rPr>
      </w:pPr>
      <w:r>
        <w:rPr>
          <w:lang w:eastAsia="ru-RU"/>
        </w:rPr>
        <w:t xml:space="preserve">Порядок </w:t>
      </w:r>
      <w:r>
        <w:rPr/>
        <w:t>отбора торгово-инфраструктурных объектов в целях присвоения им статуса приоритетного торгово-инфраструктурного объекта</w:t>
        <w:br/>
        <w:t>и принятия Правительством Ульяновской области решений о присвоении торгово-инфраструктурным объектам статуса приоритетного торгово-инфраструктурного объекта будет утверждён отдельным постановлением Правительств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исполняющий обязанности Министра цифровой экономики и конкуренции Ульяновской области </w:t>
        <w:br/>
        <w:t xml:space="preserve">Зонтов Н.В., а также начальник отдела государственной поддержки инвестиционных проектов департамента инвестиционной политики Министерства цифровой экономики и конкуренции Ульяновской области Алиуллов И.Ф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отделом правового обеспечения Министерства цифровой экономики и конкуренци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законопроект не предусматривают введение, исключение или изменение прав и обязанностей участников предпринимательской и инвестиционного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3310"/>
        <w:gridCol w:w="1843"/>
      </w:tblGrid>
      <w:tr>
        <w:trPr/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spacing w:lineRule="auto" w:line="36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111111111111">
    <w:name w:val="1111111111111 Знак"/>
    <w:qFormat/>
    <w:rPr>
      <w:rFonts w:ascii="PT Astra Serif" w:hAnsi="PT Astra Serif" w:cs="PT Astra Serif"/>
      <w:sz w:val="28"/>
      <w:szCs w:val="28"/>
    </w:rPr>
  </w:style>
  <w:style w:type="character" w:styleId="1111">
    <w:name w:val="1111 Знак"/>
    <w:basedOn w:val="1111111111111"/>
    <w:qFormat/>
    <w:rPr/>
  </w:style>
  <w:style w:type="character" w:styleId="1111111111">
    <w:name w:val="1111111111 Знак"/>
    <w:qFormat/>
    <w:rPr>
      <w:rFonts w:ascii="PT Astra Serif" w:hAnsi="PT Astra Serif" w:eastAsia="Calibri" w:cs="PT Astra Serif"/>
      <w:bCs/>
      <w:spacing w:val="-4"/>
      <w:sz w:val="28"/>
      <w:szCs w:val="28"/>
    </w:rPr>
  </w:style>
  <w:style w:type="character" w:styleId="11111">
    <w:name w:val="11111 Знак"/>
    <w:qFormat/>
    <w:rPr>
      <w:rFonts w:ascii="PT Astra Serif" w:hAnsi="PT Astra Serif" w:cs="PT Astra Serif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11111111111">
    <w:name w:val="1111111111111"/>
    <w:basedOn w:val="Normal"/>
    <w:qFormat/>
    <w:pPr>
      <w:suppressAutoHyphens w:val="false"/>
      <w:spacing w:lineRule="auto" w:line="340"/>
      <w:ind w:firstLine="720"/>
      <w:jc w:val="both"/>
    </w:pPr>
    <w:rPr>
      <w:rFonts w:ascii="PT Astra Serif" w:hAnsi="PT Astra Serif" w:cs="PT Astra Serif"/>
      <w:sz w:val="28"/>
      <w:szCs w:val="28"/>
    </w:rPr>
  </w:style>
  <w:style w:type="paragraph" w:styleId="11112">
    <w:name w:val="1111"/>
    <w:basedOn w:val="11111111111111"/>
    <w:qFormat/>
    <w:pPr/>
    <w:rPr/>
  </w:style>
  <w:style w:type="paragraph" w:styleId="11111111111">
    <w:name w:val="1111111111"/>
    <w:basedOn w:val="Normal"/>
    <w:qFormat/>
    <w:pPr>
      <w:suppressAutoHyphens w:val="false"/>
      <w:autoSpaceDE w:val="false"/>
      <w:spacing w:lineRule="auto" w:line="360"/>
      <w:ind w:firstLine="709"/>
      <w:jc w:val="both"/>
    </w:pPr>
    <w:rPr>
      <w:rFonts w:ascii="PT Astra Serif" w:hAnsi="PT Astra Serif" w:eastAsia="Calibri" w:cs="PT Astra Serif"/>
      <w:bCs/>
      <w:spacing w:val="-4"/>
      <w:sz w:val="28"/>
      <w:szCs w:val="28"/>
    </w:rPr>
  </w:style>
  <w:style w:type="paragraph" w:styleId="111111">
    <w:name w:val="11111"/>
    <w:basedOn w:val="Normal"/>
    <w:qFormat/>
    <w:pPr>
      <w:suppressAutoHyphens w:val="false"/>
      <w:autoSpaceDE w:val="false"/>
      <w:spacing w:lineRule="auto" w:line="360"/>
      <w:ind w:firstLine="720"/>
      <w:jc w:val="both"/>
    </w:pPr>
    <w:rPr>
      <w:rFonts w:ascii="PT Astra Serif" w:hAnsi="PT Astra Serif" w:cs="PT Astra Serif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6:00Z</dcterms:created>
  <dc:creator>user</dc:creator>
  <dc:description/>
  <cp:keywords/>
  <dc:language>en-US</dc:language>
  <cp:lastModifiedBy>Алиуллов Ильдар Фаргатович</cp:lastModifiedBy>
  <cp:lastPrinted>2020-04-28T12:07:00Z</cp:lastPrinted>
  <dcterms:modified xsi:type="dcterms:W3CDTF">2020-04-28T08:07:00Z</dcterms:modified>
  <cp:revision>6</cp:revision>
  <dc:subject/>
  <dc:title>ПОЯСНИТЕЛЬНАЯ ЗАПИСКА</dc:title>
</cp:coreProperties>
</file>